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 presen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studyspanish.com/verbs/lessons/piirregfirst.ht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“Click to Generate Unique Quiz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quiz/2786165.htm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quiz/1326947.htm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quiz/1444026.htm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pa/4281.htm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rr/196791.htm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ttleship w/ stem-changing, reflexives, etc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ba/79372.htm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-play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cb/349841.htm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ttp://www.quia.com/shared/spanish/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Subcategory Present Tense)</w:t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51:00Z</dcterms:created>
  <dc:creator>jbarber</dc:creator>
  <dc:description/>
  <cp:keywords/>
  <dc:language>en-US</dc:language>
  <cp:lastModifiedBy>jbarber</cp:lastModifiedBy>
  <cp:lastPrinted>2010-12-07T07:09:00Z</cp:lastPrinted>
  <dcterms:modified xsi:type="dcterms:W3CDTF">2010-12-07T12:09:00Z</dcterms:modified>
  <cp:revision>4</cp:revision>
  <dc:subject/>
  <dc:title>El presente</dc:title>
</cp:coreProperties>
</file>